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тендеру</w:t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8"/>
          <w:szCs w:val="28"/>
        </w:rPr>
        <w:t>Выполнение строительно-монтажных работ по строительству объекта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сширение ПНН на скважине №200 Ашировского месторождения. Монтаж резервуаров РВС-1000 2 шт».</w:t>
      </w:r>
    </w:p>
    <w:p>
      <w:pPr>
        <w:pStyle w:val="Normal"/>
        <w:suppressAutoHyphens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О «ОЙЛГАЗТЭТ»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именование объекта (место проведения работ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ая область, Матвеевский район, Ашировское месторождение (п.Новоаширово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выполнить монтаж вертикальных резервуаров РВ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000 м3 на объекте «Расширение ПНН на скважине №200 Ашировского месторождения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работ, предлагаемые к выполнению, указаны в локальных сметных расчетах к тендеру (Приложения Б1-Б3). Сметные расчеты выполнены проектным институтом на основании рабочей документа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Укрупненно основные объемы работ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Строительство фундаментных колец под РВС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1000м3 – 2шт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Монтаж РВС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1000м3 – 2шт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 Монтаж защитных ограждений, шахтных лестниц, запорной арматуры РВС;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Антикоррозийная защита наружных и внутренних металлических поверхностей РВС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5. Изготовление и монтаж переходных мостиков -6 шт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Устройство обвалования РВС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 Монтаж подземной дренажной емкост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50м3 – 1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jc w:val="both"/>
        <w:rPr/>
      </w:pPr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rFonts w:eastAsia="Lucida Sans Unicode"/>
          <w:color w:val="000000"/>
          <w:spacing w:val="-4"/>
          <w:sz w:val="28"/>
          <w:szCs w:val="28"/>
          <w:lang w:bidi="ru-RU"/>
        </w:rPr>
      </w:pPr>
      <w:r>
        <w:rPr>
          <w:sz w:val="28"/>
          <w:szCs w:val="28"/>
        </w:rPr>
        <w:t>Срок выполнения работ: 2-3 квартал 2023 г.</w:t>
      </w:r>
      <w:r>
        <w:rPr>
          <w:rFonts w:eastAsia="Lucida Sans Unicode"/>
          <w:color w:val="000000"/>
          <w:spacing w:val="-4"/>
          <w:sz w:val="28"/>
          <w:szCs w:val="28"/>
          <w:lang w:bidi="ru-RU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rFonts w:eastAsia="Lucida Sans Unicode"/>
          <w:color w:val="000000"/>
          <w:spacing w:val="-4"/>
          <w:sz w:val="28"/>
          <w:szCs w:val="28"/>
          <w:lang w:bidi="ru-RU"/>
        </w:rPr>
      </w:pPr>
      <w:r>
        <w:rPr>
          <w:rFonts w:eastAsia="Lucida Sans Unicode"/>
          <w:color w:val="000000"/>
          <w:spacing w:val="-4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</w:rPr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говорная стоимость определяется на основании локальных сметных расчетов (Приложения Б1-Б3), составленных на основании рабочей документации, входящих в пакет тендерной документации, с добавлением к итогам локальных смет дополнительных затрат Подрядчика, необходимых по условиям тендера и для передачи объекта в эксплуатац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Дополнительные и затраты определяются Подрядчиком в соответствии со сметными нормативами и методикой 421/пр, а также с предоставлением детальных расче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ого оборудования и материалов Заказчика с центрального склада до зоны монтажа осуществляется силами Подрядчика.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ены с использованием ценовых показателей ГЭСН-2022 Министерства строительства и ЖКХ РФ в соответствии с методикой 2020г, на основании письма Министерства строительства и ЖКХ РФ № 9472-ИФ/09 от 22.02.2023г, ресурсно-индексным методом (РИМ), с применением стоимостей ресурсов и материалов для Оренбургской области на 1 квартал 2023г.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тоимости фактически выполненных объёмов работ производится в соответствии с локальными сметными расчетами. </w:t>
      </w:r>
    </w:p>
    <w:p>
      <w:pPr>
        <w:pStyle w:val="Style17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bookmarkStart w:id="0" w:name="_Hlk71215697"/>
      <w:bookmarkEnd w:id="0"/>
      <w:r>
        <w:rPr>
          <w:sz w:val="28"/>
          <w:szCs w:val="28"/>
          <w:lang w:val="ru-RU"/>
        </w:rPr>
        <w:t xml:space="preserve">Стоимость материалов поставки Подрядчика в сметах и актах КС-2 учитывается по сборникам ФСБЦ, при их отсутствии принимается подрядчиком на основании конъюнктурного анализа рынка в соответствии со сметной методикой формирования текущей цены материала (ТЦ) и согласовывается с Заказчиком на стадии проведения тендера. Наличие подтверждающих документов, обосновывающих стоимость материалов обязательно. </w:t>
      </w:r>
    </w:p>
    <w:p>
      <w:pPr>
        <w:pStyle w:val="Style17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 в пределах 30%, не вошедших в локальные сметные расчеты (Приложения Б1-Б3) к тендеру, при этом, между Заказчиком и Подрядчиком согласовываются и утверждаются сметы на дополнительные работы.</w:t>
      </w:r>
      <w:bookmarkStart w:id="1" w:name="_Hlk71216292"/>
    </w:p>
    <w:p>
      <w:pPr>
        <w:pStyle w:val="Style17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случае превышения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bookmarkStart w:id="2" w:name="_Hlk71215697"/>
      <w:bookmarkEnd w:id="2"/>
      <w:bookmarkEnd w:id="1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4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Подрядчика должно обеспечить выполнение СМР в обозначенный срок. Подрядчик обеспечивает непрерывное строительство объекта.</w:t>
      </w:r>
      <w:r>
        <w:br w:type="page"/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Наличие документов, подтверждающих аттестацию сварочного производства, сварочного оборудования, сварщиков и специалистов сварочного производства в системе НАКС в соответствии с Федеральным законом «О промышленной безопасности опасных производственных объектов» от 21.07.97 №116-Ф3*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разработки РД в полном объеме возможна корректировка объемов работ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возможна замена применяемого оборудования и материалов на аналогичные по своим характеристикам по выбору Заказчика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Расстояние от г. Оренбурга до Ашировского месторождения - 320км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а по локальным сметным расчетам, выполненных проектным институтом, согласно рабочей документации и выставленным Заказчиком на тендер (Приложения Б1-Б3), путем включения за итогами сметы дополнительных затрат Подрядчика, в соответствии с требованиями тендера и необходимых для запуска объекта в эксплуатацию.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тендера определяется по наименьшей общей итоговой стоимости СМР по объекту с учетом всех возможных затрат Подрядчика.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ядчик определяет затраты на строительство объекта по расценкам и объемам работ согласно локальным сметным расчетам Заказчика (Приложения Б1-Б3), на основании чего заполняет таблицу «Протокол договорной стоимости работ» (Приложение А)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ориентировочная стоимость строительства объекта, учитывающая все затраты Подрядчика, определяется силами Подрядчика по локальным сметам, выставленным Заказчиком на тендер (Приложения Б1-Б3), путем их анализа и включения за итогами сметного расчета неучтенных дополнительных затрат, отраженных в Приложении А, на основании расчетов Подрядчика. При этом изменение физических объемов и замена примененных в сметах Заказчика расценок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у договорной стоимости работ (Приложение А), на основании сметных расчетов (Приложения Б1-Б3), составленных в соответствии с рабочей документацией, с применением всех возможных затрат подрядчика, отвечающих требованиям тендера и необходимых для запуск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и основных материалов Подрядчика, поставка которых производится в соответствии с разделительными ведомостями (Приложения В1-В3)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Расчёт поставки материалов производится с учётом сметных методик и нормативов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в конце сметного расчета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говорной стоимости работ (Приложение А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</w:t>
      </w:r>
      <w:r>
        <w:rPr/>
        <w:t xml:space="preserve"> </w:t>
      </w:r>
      <w:r>
        <w:rPr>
          <w:sz w:val="28"/>
          <w:szCs w:val="28"/>
        </w:rPr>
        <w:t xml:space="preserve">02-01-01 «Архитектурно-строительные решения, площадки и фундаменты под РВ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00м3 – 2шт.» (Приложение Б1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</w:t>
      </w:r>
      <w:r>
        <w:rPr/>
        <w:t xml:space="preserve"> </w:t>
      </w:r>
      <w:r>
        <w:rPr>
          <w:sz w:val="28"/>
          <w:szCs w:val="28"/>
        </w:rPr>
        <w:t>02-01-02 «Технологические решения, Монтаж РВС V-1000м3 - 2 шт» (Приложение Б2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</w:t>
      </w:r>
      <w:r>
        <w:rPr/>
        <w:t xml:space="preserve"> </w:t>
      </w:r>
      <w:r>
        <w:rPr>
          <w:sz w:val="28"/>
          <w:szCs w:val="28"/>
        </w:rPr>
        <w:t>04-01-01 «Автоматизация, Монтаж РВС V-1000м3 - 2 шт» (Приложение Б3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ая ведомость поставки материалов и оборудования «Архитектурно-строительные решения» (Приложение В1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ая ведомость поставки материалов и оборудования «Технологические решения» (Приложение В2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ая ведомость поставки материалов и оборудования «Автоматизация» (Приложение В3).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8">
    <w:name w:val="Подраздел"/>
    <w:basedOn w:val="Normal"/>
    <w:qFormat/>
    <w:pPr>
      <w:numPr>
        <w:ilvl w:val="0"/>
        <w:numId w:val="2"/>
      </w:numPr>
    </w:pPr>
    <w:rPr>
      <w:rFonts w:ascii="Arial" w:hAnsi="Arial" w:cs="Arial"/>
      <w:b/>
      <w:vertAlign w:val="superscript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1:00Z</dcterms:created>
  <dc:creator>v.moiseev</dc:creator>
  <dc:description/>
  <cp:keywords/>
  <dc:language>en-US</dc:language>
  <cp:lastModifiedBy>Якунин Артем Львович</cp:lastModifiedBy>
  <cp:lastPrinted>2023-04-10T17:22:00Z</cp:lastPrinted>
  <dcterms:modified xsi:type="dcterms:W3CDTF">2023-04-10T13:04:00Z</dcterms:modified>
  <cp:revision>115</cp:revision>
  <dc:subject/>
  <dc:title>СОГЛАСОВАНО:</dc:title>
</cp:coreProperties>
</file>